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220</wp:posOffset>
                </wp:positionH>
                <wp:positionV relativeFrom="paragraph">
                  <wp:posOffset>-114300</wp:posOffset>
                </wp:positionV>
                <wp:extent cx="274129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thnna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وتعد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الحق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27pt;mso-wrap-distance-left:9.05pt;mso-wrap-distance-right:9.05pt;mso-wrap-distance-top:0pt;mso-wrap-distance-bottom:0pt;margin-top:-9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thnna"/>
                          <w:rtl w:val="true"/>
                        </w:rPr>
                        <w:t>الجد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 xml:space="preserve">+ </w:t>
                      </w:r>
                      <w:r>
                        <w:rPr>
                          <w:rFonts w:cs="Al-Mothnna"/>
                          <w:rtl w:val="true"/>
                        </w:rPr>
                        <w:t>إدخ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البيان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وتعد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الحق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79.6pt;margin-top:29.85pt;width:368.95pt;height:356.95pt;mso-wrap-style:none;v-text-anchor:middle" type="_x0000_t172">
            <v:path textpathok="t"/>
            <v:textpath on="t" fitshape="t" string="Access 2003" style="font-family:&quot;Viner Hand ITC&quot;;font-size:12pt"/>
            <v:fill o:detectmouseclick="t" type="solid" color2="white" opacity="0.09"/>
            <v:stroke color="#3465a4" joinstyle="round" endcap="flat"/>
            <w10:wrap type="squar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2578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8"/>
                              <w:gridCol w:w="749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 المطلوبة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قاعدة بيانات فارغة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برنامج الأكسس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الجدول الأساسي وجدول المدن والعلاقة بطريقة عرض التصميم لقاعدة عناوين معارف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ظهر نافذة التصميم فيها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م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ول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 الثاني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ددي المفتاح الأساسي للجداول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حقل بالنقر على الجزء الأيمن منه 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...........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قاعدة بيان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وين معار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أم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 اسم القاعدة 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جدول المدن بطريقة عرض ورقة البيانات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جدول من لوح الم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بديل من طريقة عرض ورقة البيانات إلى طريقة عرض التصميم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للرجوع إلى طريقة ورقة ال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................................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غيير اتجاه الجداول الثلاثة من اليسار لليمين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خال البيانات في جدولي المدن والعلاق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الجدول بطريق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 وللانتقال من خلية لأخرى يتم النقر 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فت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ضافة 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و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 حذفه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جدول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م إضافة الحقل، ولحذفه يتم تحديده أولاً 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يل نوع بيانات حقلي المدينة والعلاقة ف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نص إلى معالج بحث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جدول بطريق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....................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ثم تغيير نوع 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يظهر مربع حو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لج بحث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ار جدول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.......................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بنفس الطريقة يتم تعديل 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7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خال البيانات في الجدول الأساسي</w:t>
                                  </w:r>
                                </w:p>
                              </w:tc>
                              <w:tc>
                                <w:tcPr>
                                  <w:tcW w:w="7494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.65pt;mso-wrap-distance-left:9pt;mso-wrap-distance-right:9pt;mso-wrap-distance-top:0pt;mso-wrap-distance-bottom:0pt;margin-top:4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8"/>
                        <w:gridCol w:w="749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78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 المطلوبة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3278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قاعدة بيانات فارغة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برنامج الأكسس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 xml:space="preserve">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...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الجدول الأساسي وجدول المدن والعلاقة بطريقة عرض التصميم لقاعدة عناوين معارف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ظهر نافذة التصميم فيها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م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الثاني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ثالث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ددي المفتاح الأساسي للجداول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حقل بالنقر على الجزء الأيمن منه ث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..........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قاعدة بيان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اوين معار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أ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اسم القاعدة ث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ض جدول المدن بطريقة عرض ورقة البيانات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جدول من لوح الم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بديل من طريقة عرض ورقة البيانات إلى طريقة عرض التصميم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...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للرجوع إلى طريقة ورقة البيانا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 xml:space="preserve">.................................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غيير اتجاه الجداول الثلاثة من اليسار لليمين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جدو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......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خال البيانات في جدولي المدن والعلاقة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الجدول بطريق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، وللانتقال من خلية لأخرى يتم النقر 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فت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ضافة 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الأس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حذفه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جدول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إضافة الحقل، ولحذفه يتم تحديده أولاً ث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....................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يل نوع بيانات حقلي المدينة والعلاقة ف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الأس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نص إلى معالج بحث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جدول بطريق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.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تغيير نوع 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ظهر مربع حو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لج بحث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ار جدول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بنفس الطريقة يتم تعديل 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327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خال البيانات في الجدول الأساسي</w:t>
                            </w:r>
                          </w:p>
                        </w:tc>
                        <w:tc>
                          <w:tcPr>
                            <w:tcW w:w="7494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50:00Z</dcterms:created>
  <dc:creator>User</dc:creator>
  <dc:description/>
  <cp:keywords/>
  <dc:language>en-US</dc:language>
  <cp:lastModifiedBy>Al-AmEraH</cp:lastModifiedBy>
  <cp:lastPrinted>2008-03-28T18:39:00Z</cp:lastPrinted>
  <dcterms:modified xsi:type="dcterms:W3CDTF">2009-04-05T17:28:00Z</dcterms:modified>
  <cp:revision>18</cp:revision>
  <dc:subject/>
  <dc:title>الخطوات المطلوبة</dc:title>
</cp:coreProperties>
</file>